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Bohler Henriett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Bisericii, Beltiug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bohler_heny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germană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7/4/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limba român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A1, C, D, A, C1, D1, B, CE, DE, B1, C1E, D1E, BE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Bohler Henriett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